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ходе реализации и оценке эффективности муниципальной программы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«Деревня Гусево»  «Развитие дорожного хозяйства в сельском поселении «Деревня Гусево» 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сельского поселения «Деревня Гусево» «Развитие дорожного хозяйства в  сельском поселении «Деревня Гусево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муниципальная программ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Calibri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b/>
          <w:i/>
          <w:sz w:val="26"/>
          <w:szCs w:val="26"/>
        </w:rPr>
        <w:t>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риведение местной сети автомобильных дорог общего пользования в соответствие с нормативными требованиями к транспортно-эксплуатационному состоя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дачи муниципальной программы: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Ремонт автомобильных дорог общего пользования местного значения  на территории сельского поселения.</w:t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Основные результаты, достигнутые в 2023 году: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Всего израсходовано дорожного фонда  2322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б индикаторах муниципальной программы и показателях программы представлены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6"/>
            <w:szCs w:val="26"/>
            <w:lang w:eastAsia="ru-RU"/>
          </w:rPr>
          <w:t xml:space="preserve">таблице 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№ 1. </w:t>
      </w:r>
    </w:p>
    <w:p>
      <w:pPr>
        <w:pStyle w:val="Normal"/>
        <w:spacing w:lineRule="auto" w:line="240" w:before="0" w:after="0"/>
        <w:ind w:left="1789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анные об использовании бюджетных средств на реализацию мероприятий муниципальной программы представлены в таблице № 2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й программы сельского поселения «Деревня Гусево»  </w:t>
      </w:r>
      <w:r>
        <w:rPr>
          <w:rFonts w:cs="Times New Roman" w:ascii="Times New Roman" w:hAnsi="Times New Roman"/>
          <w:sz w:val="26"/>
          <w:szCs w:val="26"/>
        </w:rPr>
        <w:t xml:space="preserve">в 2023 году реализация муниципальной программы сельского поселения «Деревня Гусево» характеризуется </w:t>
        <w:tab/>
        <w:t xml:space="preserve">удовлетворительным уровнем эффективности (88 %)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муниципальной программы  представлен в таблице № 3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ТекстТаб1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contextualSpacing/>
    </w:pPr>
    <w:rPr>
      <w:rFonts w:ascii="Times New Roman" w:hAnsi="Times New Roman" w:eastAsia="Times New Roman" w:cs="Arial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6:00Z</dcterms:created>
  <dc:creator>Пешкова В.А.</dc:creator>
  <dc:description/>
  <cp:keywords/>
  <dc:language>en-US</dc:language>
  <cp:lastModifiedBy>Ноут</cp:lastModifiedBy>
  <cp:lastPrinted>2019-03-20T16:29:00Z</cp:lastPrinted>
  <dcterms:modified xsi:type="dcterms:W3CDTF">2024-10-29T14:48:00Z</dcterms:modified>
  <cp:revision>24</cp:revision>
  <dc:subject/>
  <dc:title/>
</cp:coreProperties>
</file>