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 о ходе реализации и оценке эффективности муниципальной программы сельского поселения «Деревня Гусево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езопасность жизнедеятельности на территории сельского поселения «Деревня Гусево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37" w:right="-284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сельского поселения «Деревня Гусево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льского поселения «Деревня Гусево» «Безопасность жизнедеятельности на территории сельского поселения «Деревня Гусево» (далее – муниципальная программ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сновные цели и задачи муниципальной программы.</w:t>
      </w:r>
    </w:p>
    <w:p>
      <w:pPr>
        <w:pStyle w:val="Style16"/>
        <w:spacing w:before="0" w:after="0"/>
        <w:rPr/>
      </w:pPr>
      <w:r>
        <w:rPr/>
        <w:t xml:space="preserve">       </w:t>
      </w:r>
      <w:r>
        <w:rPr>
          <w:b/>
        </w:rPr>
        <w:t>Цель  муниципальной программы: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ab/>
        <w:t>- Создание условий, направленных на повышение эффективности деятельности органов местного самоуправления по обеспечению пожарной безопасности, безопасности людей на водных объектах, защите населения и объектов обеспечения жизнедеятельности от угроз природного и техногенного характера, а также обеспечение необходимых условий для безопасной жизнедеятельности и устойчивого социально-экономического развития сельского  поселения «Деревня Гусево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 xml:space="preserve">- Развитие системного мониторинга, прогнозирования и оценки последствий ЧС.                                                     </w:t>
        <w:tab/>
        <w:t xml:space="preserve">-Подготовка населения к действиям при возникновении ЧС.                                                                   </w:t>
        <w:tab/>
        <w:t xml:space="preserve">-Обеспечение и поддержание в готовности органов управления, сил и средств к экстренному реагированию и оперативным действиям по предупреждению  ликвидации ЧС.                                                      </w:t>
        <w:tab/>
        <w:t xml:space="preserve">  - Разработка и осуществление комплекса  превентивных мероприятий, направленных на смягчение последствий ЧС для населения и объектов экономики.                                                                            </w:t>
        <w:tab/>
        <w:t xml:space="preserve">   - Обеспечение мер по пожарной безопасности и безопасности людей на водных объектах.                    </w:t>
        <w:tab/>
        <w:t xml:space="preserve">   - Организация и осуществление мероприятий по гражданской обороне,                                                   </w:t>
        <w:tab/>
        <w:t xml:space="preserve">    - Приобретение и освежение средств индивидуальной защиты для сотрудников администрации сельского поселения «Деревня Гусево» и подведомственных организаций,;                                                           </w:t>
        <w:tab/>
        <w:t xml:space="preserve">  - Стимулирование участия граждан и организаций  в добровольной пожарной  охране, в том числе участия в борьбе с пожар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37" w:right="-284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Style16"/>
        <w:spacing w:before="0" w:after="0"/>
        <w:ind w:left="142" w:hanging="0"/>
        <w:rPr>
          <w:b/>
          <w:b/>
        </w:rPr>
      </w:pPr>
      <w:r>
        <w:rPr>
          <w:b/>
        </w:rPr>
        <w:t xml:space="preserve">Основные результаты, достигнутые в 2023 году: </w:t>
      </w:r>
    </w:p>
    <w:p>
      <w:pPr>
        <w:pStyle w:val="Style16"/>
        <w:spacing w:before="0" w:after="0"/>
        <w:ind w:left="142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* Сведения об индикаторах муниципальной программы и показателях программы представлены в таблице №1.</w:t>
      </w:r>
    </w:p>
    <w:p>
      <w:pPr>
        <w:pStyle w:val="Style16"/>
        <w:spacing w:before="0" w:after="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/>
      </w:pPr>
      <w:r>
        <w:rPr>
          <w:b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Style16"/>
        <w:spacing w:before="0" w:after="0"/>
        <w:rPr/>
      </w:pPr>
      <w:r>
        <w:rPr/>
        <w:t xml:space="preserve">         </w:t>
      </w:r>
      <w:r>
        <w:rPr/>
        <w:t>Финансирование муниципальной  программы осуществлялось за счет средств сельского бюджета сельского поселения  «Деревня Гусево», областного бюджета Калужской области.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         </w:t>
      </w:r>
      <w:r>
        <w:rPr>
          <w:i/>
        </w:rPr>
        <w:t>Данные об использовании бюджетных средств  на реализацию мероприятий муниципальной программы представлены в таблице №2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В соответствии с Порядком проведения оценки эффективности реализации муниципальной программы  сельского поселения «Деревня Гусево» в 2023 году реализация муниципальной программы  сельского поселения «Деревня Гусево» характеризуется низким  уровнем эффективности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Расчет по оценке эффективности реализации муниципальной программы представлен в таблице №3.</w:t>
      </w:r>
    </w:p>
    <w:p>
      <w:pPr>
        <w:pStyle w:val="Style16"/>
        <w:spacing w:before="0" w:after="0"/>
        <w:rPr/>
      </w:pPr>
      <w:r>
        <w:rPr/>
        <w:t xml:space="preserve">    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7:00Z</dcterms:created>
  <dc:creator>Пешкова В.А.</dc:creator>
  <dc:description/>
  <cp:keywords/>
  <dc:language>en-US</dc:language>
  <cp:lastModifiedBy>Ноут</cp:lastModifiedBy>
  <cp:lastPrinted>2018-07-17T14:54:00Z</cp:lastPrinted>
  <dcterms:modified xsi:type="dcterms:W3CDTF">2024-09-10T09:38:00Z</dcterms:modified>
  <cp:revision>53</cp:revision>
  <dc:subject/>
  <dc:title/>
</cp:coreProperties>
</file>